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058/1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/>
        </w:rPr>
        <w:t>10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  <w:lang w:val="sr-BA"/>
        </w:rPr>
        <w:t xml:space="preserve"> и </w:t>
      </w:r>
      <w:r>
        <w:rPr>
          <w:rFonts w:cs="Cambria" w:ascii="Cambria" w:hAnsi="Cambria"/>
          <w:szCs w:val="24"/>
          <w:lang w:val="sr-Latn-CS"/>
        </w:rPr>
        <w:t>34/17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Информације о стању безбједности у Републици Српској у 2018. години и прва четири мјесеца 2019. годин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sz w:val="26"/>
          <w:szCs w:val="26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0. јун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нформацију о стању безбједности у Републици Српској у 2018. години и прва четири мјесеца 2019. године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е Информације поднио је</w:t>
      </w:r>
      <w:r>
        <w:rPr>
          <w:rStyle w:val="Emphasis"/>
          <w:rFonts w:cs="Cambria" w:ascii="Cambria" w:hAnsi="Cambria"/>
          <w:i w:val="false"/>
          <w:szCs w:val="24"/>
          <w:lang w:val="en-US"/>
        </w:rPr>
        <w:t xml:space="preserve">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>Након проведене расправе, Одбор је већином гласова уз један глас против (Дарко Бабаљ) усвојио став да су испуњени услови да се</w:t>
      </w:r>
      <w:r>
        <w:rPr/>
        <w:t xml:space="preserve"> </w:t>
      </w:r>
      <w:r>
        <w:rPr>
          <w:rFonts w:cs="Cambria" w:ascii="Cambria" w:hAnsi="Cambria"/>
          <w:szCs w:val="24"/>
          <w:lang w:val="en-AU"/>
        </w:rPr>
        <w:t>Информација о стању безбједности у Републици Српској у 2018. години и прва четири мјесеца 2019. године</w:t>
      </w:r>
      <w:r>
        <w:rPr>
          <w:rFonts w:cs="Cambria" w:ascii="Cambria" w:hAnsi="Cambria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1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безбједности критичних инфраструктура у Републици Српско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Приједлог закона о безбједности критичних инфраструктура у Републици Српско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Приједлог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Приједлог закона о безбједности критичних инфраструктура у Републици Српско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2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и допунама Закона о полицији и унутрашњим пословима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10. јуна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и допунама Закона о полицији и унутрашњим пословим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Приједлог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Приједлог закона о измјенама и допунама Закона о полицији и унутрашњим пословима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3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и допунама Закона о јавном реду и мир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Приједлог закона о измјенама и допунама Закона о јавном реду и мир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Приједлог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Приједлог закона о измјенама и допунама Закона о јавном реду и мир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en-US"/>
        </w:rPr>
      </w:pPr>
      <w:r>
        <w:rPr>
          <w:rFonts w:cs="Cambria" w:ascii="Cambria" w:hAnsi="Cambria"/>
          <w:bCs/>
          <w:iCs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  <w:lang w:val="sr-CS"/>
        </w:rPr>
      </w:pPr>
      <w:r>
        <w:rPr>
          <w:rFonts w:cs="Cambria" w:ascii="Cambria" w:hAnsi="Cambria"/>
          <w:bCs/>
          <w:i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4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и допунама Закона о оружју и муницији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Приједлог закона о измјенама и допунама Закона о оружју и мунициј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Приједлог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уздржан глас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Приједлог закона о измјенама и допунама Закона о оружју и мунициј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5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Нацрта стратегије за борбу против сајбер криминалитета у Републици Српској од 2019. до 2023. годин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црт стратегије за борбу против сајбер криминалитета у Републици Српској од 2019. до 2023. године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Нацрт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Нацрт стратегије за борбу против сајбер криминалитета у Републици Српској од 2019. до 2023. године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6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звјештаја о раду Министарства унутрашњих послова Републике Српске за 2018. годину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Извјештај о раду Министарства унутрашњих послова Републике Српске за 2018. г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ог Извјештаја поднио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Драган Лукач, министар унутрашњих послов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већином гласова уз један глас против (Дарко Бабаљ)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Извјештај о раду Министарства унутрашњих послова Републике Српске за 2018. годину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CS"/>
        </w:rPr>
        <w:t>Број: 02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4.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-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-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011-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58-7/19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Датум: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.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јун 20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9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ru-RU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8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31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/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1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и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34/17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З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В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Е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Ш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Т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Информације о провођењу Стратегије безбједности саобраћаја на путевима Републике Српске 2013 – 2022. година у 2018. години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вој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ржаној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10. јуна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1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9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, разматрао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>Информацију о провођењу Стратегије безбједности саобраћаја на путевима Републике Српске 2013 – 2022. година у 2018. годин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</w:rPr>
        <w:t>Сједници су присуствовали: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Дарко Бабаљ, предсједник Одбора, Илија Таминџија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>,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Мирослав Вујичић, Ђорђе Поповић и Костадин Васић, чланови Одбора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Cs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Одсутни су били: Горан Селак замјеник предсједника Одбора и Драган Галић, члан Одбора. 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ab/>
        <w:t>Образложење наведене Информације поднијела је</w:t>
      </w:r>
      <w:r>
        <w:rPr>
          <w:rFonts w:cs="Cambria" w:ascii="Cambria" w:hAnsi="Cambria"/>
          <w:bCs/>
          <w:i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Наташа Костић, представница Министарства саобраћаја и веза Републике Српск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iCs/>
          <w:sz w:val="24"/>
          <w:szCs w:val="24"/>
          <w:lang w:val="sr-BA"/>
        </w:rPr>
        <w:t>Након проведене расправе, Одбор је једногласно усвојио став да су испуњени услови да се</w:t>
      </w:r>
      <w:r>
        <w:rPr>
          <w:rFonts w:cs="Cambria" w:ascii="Cambria" w:hAnsi="Cambria"/>
          <w:bCs/>
          <w:iCs/>
          <w:sz w:val="24"/>
          <w:szCs w:val="24"/>
          <w:lang w:val="sr-CS"/>
        </w:rPr>
        <w:t xml:space="preserve"> Информација о провођењу Стратегије безбједности саобраћаја на </w:t>
        <w:softHyphen/>
        <w:t>путевима Републике Српске 2013 – 2022. година у 2018. години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, разматра на П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>5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.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en-US"/>
        </w:rPr>
      </w:pPr>
      <w:r>
        <w:rPr>
          <w:rFonts w:cs="Cambria" w:ascii="Cambria" w:hAnsi="Cambria"/>
          <w:bCs/>
          <w:i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i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BA"/>
        </w:rPr>
        <w:tab/>
        <w:t xml:space="preserve">                   </w:t>
      </w:r>
      <w:r>
        <w:rPr>
          <w:rFonts w:cs="Cambria" w:ascii="Cambria" w:hAnsi="Cambria"/>
          <w:b/>
          <w:bCs/>
          <w:i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Дарко Бабаљ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pt-BR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pt-BR"/>
      </w:rPr>
    </w:pPr>
    <w:r>
      <w:rPr>
        <w:lang w:val="pt-B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9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4:17:00Z</dcterms:created>
  <dc:creator>STIJAK MIROSLAV</dc:creator>
  <dc:description/>
  <dc:language>en-US</dc:language>
  <cp:lastModifiedBy>dexter</cp:lastModifiedBy>
  <cp:lastPrinted>2019-06-11T11:01:00Z</cp:lastPrinted>
  <dcterms:modified xsi:type="dcterms:W3CDTF">2020-01-31T14:17:00Z</dcterms:modified>
  <cp:revision>2</cp:revision>
  <dc:subject/>
  <dc:title>Датум, 10</dc:title>
</cp:coreProperties>
</file>